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ЛУЗСКИЙ МУНИЦИПАЛЬНЫЙ ОКРУГ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5.11.2022                                                                                                    №  99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Лу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Федерального закона от 06.10.2013 № 131-ФЗ «Об общих принципах организации местного самоуправления в Российской Федерации, в соответствии с постановлением администрации Лузского района Кировской области от 06.12.2021 № 6 «О разработке, реализации и оценке эффективности реализации муниципальных программ          муниципального образования Лузский муниципальный округ» администрация Лузского муниципального округа  ПОСТАНОВЛЯЕТ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в муниципальную программу Лузского муниципального округа Кировской области «Развитие образования», утвержденную постановлением администрации муниципального образования Лузский муниципальный округ Кировской области  от 20.12.2021  № 33 «Об утверждении муниципальной программы Лузского муниципального округа  Кировской области «Развитие образования» (далее - Программа) следующие изменения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аспорте программы  строку   «Целевые показатели эффективности реализации муниципальной программы» дополнить абзацем   следующего  содержания:</w:t>
      </w:r>
    </w:p>
    <w:p>
      <w:pPr>
        <w:pStyle w:val="ConsPlusCel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« - </w:t>
      </w:r>
      <w:r>
        <w:rPr>
          <w:rFonts w:cs="Times New Roman" w:ascii="Times New Roman" w:hAnsi="Times New Roman"/>
          <w:sz w:val="28"/>
          <w:szCs w:val="28"/>
        </w:rPr>
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2. В Паспорте программы  строку «Объёмы ассигнований муниципальной программы» изложить в следующей редакц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«Общий объём финансирования –   1 974 141,0 тыс.рублей, в том числ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средства федерального бюджета – 85 590,0 тыс. рублей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>средства областного бюджета –  793 639,3 тыс. рубл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местного бюджета –  1 094 911,7 тыс. рублей.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3. В Паспорте Программы строку  «Ожидаемые конечные результаты реализации муниципальной программы» дополнить абзацем следующего содерж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« - </w:t>
      </w:r>
      <w:r>
        <w:rPr>
          <w:rFonts w:cs="Times New Roman" w:ascii="Times New Roman" w:hAnsi="Times New Roman"/>
          <w:sz w:val="28"/>
          <w:szCs w:val="28"/>
        </w:rPr>
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 в 2022 году – 1,25.»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1.4. Раздел 2 «Приоритеты муниципальной политики в сфере образования Лузского муниципального округа, цели, задачи, целевые показатели эффективности реализации муниципальной программы, описание ожидаемых результатов муниципальной программы, сроков и этапов реализации муниципальной программы» Программы  дополнить  абзацем следующего содерж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 в 2022 году – 1,25.»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</w:rPr>
        <w:t>1.5. Раздел 3 «Обобщённая характеристика мероприятий муниципальной программы» Программы дополнить  абзацем следующего содерж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«В связи с выделением субсидии </w:t>
      </w:r>
      <w:r>
        <w:rPr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му бюджету </w:t>
        <w:br/>
        <w:t xml:space="preserve">из областного бюджета по финансовому обеспечению 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</w:t>
        <w:br/>
        <w:t xml:space="preserve"> Лузского муниципального округа в рамках реализации регионального проекта  «Патриотическое воспитание граждан Кировской области» введены ставки советников директора по воспитанию и взаимодействию с детскими общественными объединениями. В связи,  с чем в школах улучшится развитие воспитательной среды  и деятельность детских общественных объединений.».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Абзац 5 раздела 5 Программы изложить в следующей редакции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в 2022 году составил 242 827,2 тыс. рублей, в том числе по источникам финансирования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федерального  бюджета – 8 764,1 тыс. руб;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редств областного бюджета – 105 012,6 тыс. руб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средств местного бюджета – 129 050,5 тыс. руб.»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7. Приложение № 1 «Показатели эффективности реализации муниципальной программы Лузского муниципального округа Кировской области «Развитие образования» к Программе дополнить строкой 2.8 согласно приложению № 1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8. Приложение № 2 «Перечень мероприятий реализации муниципальной программы Лузского муниципального округа Кировской области «Развитие образования» к Программе изложить в  редакции согласно приложению № 2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9. Приложение № 3 «Перечень мероприятий реализации муниципальной программы  Лузского муниципального округа Кировской области «Развитие образования», планируемых к реализации при условии возможного финансирования в ходе исполнения муниципального бюджета»  к Программе изложить в редакции согласно приложению № 3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 Приложение № 4 «Финансовое обеспечение Муниципальной программы за счет средств муниципального бюджета» к Программе изложить в редакции согласно приложению № 4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11. Приложение № 5  «Прогнозная (справочная) оценка ресурсного обеспечения реализации  муниципальной программы  за счёт всех источников финансирования» к Программе изложить в  редакции согласно приложению № 5.</w:t>
        <w:tab/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Лузского муниципального округа      Д.В. Ор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08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19:00Z</dcterms:created>
  <dc:creator>Пользователь</dc:creator>
  <dc:description/>
  <cp:keywords/>
  <dc:language>en-US</dc:language>
  <cp:lastModifiedBy>Пользователь</cp:lastModifiedBy>
  <cp:lastPrinted>2022-11-25T15:33:00Z</cp:lastPrinted>
  <dcterms:modified xsi:type="dcterms:W3CDTF">2022-12-01T06:43:00Z</dcterms:modified>
  <cp:revision>17</cp:revision>
  <dc:subject/>
  <dc:title>АДМИНИСТРАЦИЯ ЛУЗСКОГО РАЙОНА КИРОВСКОЙ ОБЛАСТИ</dc:title>
</cp:coreProperties>
</file>