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ЛУЗСКИЙ МУНИЦИПАЛЬНЫЙ ОКРУГ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0.2022                                                                                   № 89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Лу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13 № 131-ФЗ «Об общих принципах организации местного самоуправления в Российской Федерации, в соответствии с постановлением администрации Лузского муниципального округа Кировской области от 06.12.2021 № 6 «О разработке, реализации и оценке эффективности реализации муниципальных программ          муниципального образования Лузский муниципальный округ» администрация Лузского муниципального округа  ПОСТАНОВЛЯЕТ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муниципальную программу Лузского муниципального округа Кировской области «Развитие образования», утвержденную постановлением администрации муниципального образования Лузский муниципальный округ Кировской области  от 20.12.2021  № 33 «Об утверждении муниципальной программы Лузского муниципального округа  Кировской области «Развитие образования» (далее - Программа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1. В Паспорте Программы строку «Целевые показатели эффективности реализации муниципальной программы» дополнить абзацем следующего содерж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 - количество муниципальных образовательных организаций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.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 Паспорте Программы строку «Объёмы ассигнований муниципальной программы» изложить в следующей редак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«Общий объём финансирования – 1 966 660,7 тыс. рублей, в том числ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средства федерального бюджета – 85 454,0 тыс. рублей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средства областного бюджета –  787 670,1 тыс. рублей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средства местного бюджета –  1 093 536,6 тыс. рублей.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3. В Паспорте программы  строку «Ожидаемые конечные результаты реализации муниципальной программы» дополнить абзацем следующего содерж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 - количество муниципальных образовательных организаций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 – 1.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здел 2</w:t>
      </w:r>
      <w:r>
        <w:rPr>
          <w:rFonts w:cs="Times New Roman" w:ascii="Times New Roman" w:hAnsi="Times New Roman"/>
          <w:color w:val="000000"/>
          <w:sz w:val="28"/>
        </w:rPr>
        <w:t xml:space="preserve"> «Приоритеты муниципальной политики в сфере образования Лузского муниципального округа, цели, задачи, целевые показатели эффективности реализации муниципальной программы, описание ожидаемых результатов муниципальной программы, сроков и этапов реализации муниципальной программы» Программы дополнить абзацем следующего содерж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 - количество муниципальных образовательных организаций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 – 1.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5. Раздел 3 «Обобщенная характеристика мероприятий муниципальной программы» Программы дополнить абзацем следующего содерж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«В связи с предоставлением субсидии местному бюджету из областного бюджета в 2022 году запланировано мероприят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енном дошкольном образовательном </w:t>
      </w:r>
      <w:r>
        <w:rPr>
          <w:rFonts w:cs="Times New Roman" w:ascii="Times New Roman" w:hAnsi="Times New Roman"/>
          <w:sz w:val="28"/>
        </w:rPr>
        <w:t>учреждении детский сад № 14 г.Лузы Кировской области.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Абзац 5 раздела 5 Программы изложить в следующей редакции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в 2022 году составил 235 346,9  тыс. рублей, в том числе по источникам финансирования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федерального  бюджета – 8 664,0 тыс. руб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областного бюджета – 99 007,5 тыс. руб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местного бюджета – 127 675,4 тыс. руб.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7. Приложение № 1 «Показатели эффективности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Лузского муниципального округа Кировской области «Развитие образования» к Программе дополнить строкой 1.3 согласно приложению № 1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2 «Перечень мероприятий муниципальной программы Лузского муниципального округа Кировской области «Развитие образования» к Программе изложить в редакции согласно приложению № 2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3 «Перечень мероприятий реализации муниципальной программы  Лузского муниципального округа Кировской области «Развитие образования», планируемых к реализации при условии возможного финансирования в ходе исполнения муниципального бюджета» к Программе изложить в  редакции согласно приложению № 3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4 «Финансовое обеспечение Муниципальной программы за счёт средств  бюджета района» к Программе изложить в  редакции согласно приложению № 4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1. Приложение № 5  «Прогнозная (справочная) оценка ресурсного обеспечения реализации муниципальной программы  за счёт всех источников финансирования» изложить в  редакции согласно приложению № 5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з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Л.Н. Беля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08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3:04:00Z</dcterms:created>
  <dc:creator>Пользователь</dc:creator>
  <dc:description/>
  <cp:keywords/>
  <dc:language>en-US</dc:language>
  <cp:lastModifiedBy>Laury</cp:lastModifiedBy>
  <cp:lastPrinted>2022-10-20T10:08:00Z</cp:lastPrinted>
  <dcterms:modified xsi:type="dcterms:W3CDTF">2022-10-21T05:25:00Z</dcterms:modified>
  <cp:revision>128</cp:revision>
  <dc:subject/>
  <dc:title>АДМИНИСТРАЦИЯ ЛУЗСКОГО РАЙОНА КИРОВСКОЙ ОБЛАСТИ</dc:title>
</cp:coreProperties>
</file>