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80" w:leader="none"/>
          <w:tab w:val="left" w:pos="12960" w:leader="none"/>
        </w:tabs>
        <w:ind w:firstLine="127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304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Форма № 5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84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тепени влияния выделения дополнительных объем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муниципальной программы из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бюджета муниципального района на ожидаемый непосредственный результат реализации мероприятий муниципальной 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240"/>
        <w:gridCol w:w="1800"/>
        <w:gridCol w:w="1784"/>
        <w:gridCol w:w="2896"/>
      </w:tblGrid>
      <w:tr>
        <w:trPr>
          <w:trHeight w:val="80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autoSpaceDE w:val="false"/>
              <w:jc w:val="center"/>
              <w:rPr/>
            </w:pPr>
            <w:hyperlink w:anchor="Par70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 xml:space="preserve">  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левой 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 бюджета муниципальн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результат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й муниципаль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граммы </w:t>
            </w:r>
            <w:hyperlink w:anchor="Par72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 xml:space="preserve"> </w:t>
            </w:r>
          </w:p>
        </w:tc>
      </w:tr>
      <w:tr>
        <w:trPr>
          <w:trHeight w:val="1282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 уч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 бюджета муниципального района</w:t>
            </w:r>
          </w:p>
        </w:tc>
        <w:tc>
          <w:tcPr>
            <w:tcW w:w="2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з бюджета муниципального района 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Муниципальная программа Лузского район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ировской области «Развитие образования»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654,5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ероприятия по развитию муниципальной системы дошкольного образования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471,7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я по модернизации системы общего образован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1 ,3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я по оздоровлению детей и молодеж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тдельное мероприятие "Подготовка общеобразовательных учреждений Лузского района к новому учебному году и отопительному сезону"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9,3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организационных и практических мер по подготовке общеобразовательных учреждений к новому учебному году. Мероприятия по приведению объектов общеобразовательных учреждений в пожаробезопасное состояние и в соответствии с требованиями СанП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"Реализация мер, направленных на выполнение предписаний надзорных органов и приведение заданий в соответствии с требованиями, предъявленными к безопасности в процессе эксплуатации в МОКУ СОШ пгт Лальск Лузского района Кировской области"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МОКУ СОШ пгт Лальск Лузского района Кировской области, в которой выполнены предписания надзорных органов и приведены задания в соответствие с требованиями, предъявленными к безопасности в процессе эксплуатаци школы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тдельное мероприятие "Приведение зданий дошкольных образовательных учреждений и учреждения дополнительного образования Лузского района в соответствии с требованиями надзорных органов и подготовка их к отопительному сезон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3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безопасных условий обучения, воспитания и развития детей, оборудование рабочих мест сотрудников образовательных учреждений. Повышения уровня пожарной безопасности и санитарно-эпидемиологического благополучия дошкольных образовательных учреждений и учреждений дополнительного образования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витие системы воспитания и дополнительного образования детей и молодежи Лузского района Кир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63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ьное мероприятие "Развитие системы дополнительного образования детей Дома детского творчества г. Лузы Киро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2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предоставления дополнительного образования детям. Поддержка и развитие массовых мероприятий со школьниками. Совершенствование организационных форм дополнительного образования детей; повышение качества предоставляемых услуг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ьное мероприятие "Развитие системы дополнительного образования детей Детско-юношеской спортивной школы г. Лузы Киро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5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современного качества, доступности и эффективности дополнительного образования детей физкультурно-спортивной направленности. Создание условий для совершенствования качества оказания услуг физкультурно-спортивной направленности.</w:t>
            </w:r>
          </w:p>
        </w:tc>
      </w:tr>
      <w:tr>
        <w:trPr>
          <w:trHeight w:val="1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ьное мероприятие "Развитие системы дополнительного образования детей Детской школы искусств города Лузы Киро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отдела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7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ьное мероприятие "Обеспечение деятельности отдела образования администрации  Луз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ение общедоступного и бесплатного образования на территории муниципального образования Лузский муниципальный район; создание эффективной сети муниципальных образовательных учреждений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"Обеспечение деятельности отдела образования администрации  Луз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ьное мероприятие "Развитие муниципальной методической службы Луз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здание модели сетевой организации муниципальной методической службы; целостного процесса непрерывного педагогического образования и профессионального развития; новых направлений опытно-экспериментальной работы образовательных учреждений, творческих групп</w:t>
            </w:r>
          </w:p>
        </w:tc>
      </w:tr>
      <w:tr>
        <w:trPr>
          <w:trHeight w:val="2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ьное мероприятие "Обеспечение оказания муниципальных услуг и выполнения работ по организации планирования показателей деятельности, ведения бюджетного и налогового учета, и  иных сопутствующих функций в муниципальных образовательных учреждениях Луз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8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компенсации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% обеспечение выплаты компенсации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здание условий для социализации детей-сирот и детей, оставшихся без попечения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рганизации деятельности отдела образования, исполняющего полномочия по опеке и попеч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олной информационной базы о детях-сиротах и недееспособных гражданах; своевременное выявление детей, оставшихся без попечения родителей; усовершенствование документационного обеспечения отдела образования в сфере опеки и попечительства</w:t>
            </w:r>
          </w:p>
        </w:tc>
      </w:tr>
      <w:tr>
        <w:trPr>
          <w:trHeight w:val="27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оевременное выявление детей, оставшихся без попечения родителей; повышение социальной и психологической адаптации, улучшение физического и психического здоровья детей-сирот и детей, оставшихся без попечения родителей, воспитывающихся в семьях опекунов</w:t>
            </w:r>
          </w:p>
        </w:tc>
      </w:tr>
      <w:tr>
        <w:trPr>
          <w:trHeight w:val="1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по выполнению отдельных государственных полномочий по назначению и выплате ежемесячного вознаграждения, причитающегося приемным р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учшение процесса социализации детей-сирот и детей, оставшихся без попечения родителей, лиц из их числа; дальнейшее формирование правовых, экономических и организационных условий для гражданского становления и социальной самореализации граждан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 оставшихся без по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jc w:val="both"/>
        <w:rPr/>
      </w:pPr>
      <w:bookmarkStart w:id="0" w:name="Par70"/>
      <w:bookmarkEnd w:id="0"/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&lt;*&gt; Нумерация  и  строки  макета приводятся в соответствии с составным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астями муниципальной программы.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1" w:name="Par72"/>
      <w:bookmarkEnd w:id="1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**&gt;Результат  реализации  мероприятий муниципальной  программы  -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описание  работы, планируемой к выполнению в рамках мероприятия, информация о мощностях объектов, планируемых к вводу в результате реализации мероприятия, изменение показателей эффективности и (или) иные результаты. </w:t>
      </w:r>
      <w:r>
        <w:rPr/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04:00Z</dcterms:created>
  <dc:creator>Евгений</dc:creator>
  <dc:description/>
  <cp:keywords/>
  <dc:language>en-US</dc:language>
  <cp:lastModifiedBy>Пользователь</cp:lastModifiedBy>
  <cp:lastPrinted>2017-03-02T17:06:00Z</cp:lastPrinted>
  <dcterms:modified xsi:type="dcterms:W3CDTF">2018-02-13T05:01:00Z</dcterms:modified>
  <cp:revision>60</cp:revision>
  <dc:subject/>
  <dc:title>                                                                                                          Форма № 5                                                                                                                                 </dc:title>
</cp:coreProperties>
</file>