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иказу отдела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0.2019 № 01-03/2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технологическая модель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и областной олимпиад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Лузском районе в 2019-2020 учебном году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ая организационно-технологической модель разработана в соответствии с  Порядком проведения всероссийской олимпиады школьников, утвержденного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8 ноября 2013 г. № 1252 «Об утверждении Порядка проведения всероссийской олимпиады школьник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 изменениями, внесенными приказом Минобрнауки России от 17.11.2016 года № 1435), приказов Министерства образования и науки Российской Федерации от 17.03.2015 № 249  и от 17.12.2015 № 1488 «О внесении изменений в Порядок проведения всероссийской олимпиады школьников» и определяет порядок проведения муниципального этапа всероссийской, областной и районной олимпиад школьников в Лузском районе, перечень общеобразовательных предметов, по которым они проводятся, участников олимпиады, их права и обязанности, устанавливает правила утверждения результатов олимпиады и определения победителей и призеров олимпиады, правила подачи и рассмотрения апелляци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ной целью олимпиады является обеспечение условий для выявления, поддержки и развития одаренных детей Лузского района в различных областях интеллектуальной и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лимпиада проводится по следующим общеобразовательным предметам: математика, русский язык, английский язык, немецкий язык, информатика и ИКТ, физика, химия, биология, экология, география, астрономия, литература, история, обществознание, право, искусство (мировая художественная культура), физическая культура, технология, основы безопасности жизнедеятель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изатором муниципального этапа олимпиады в Лузском районе является отдел образования администрации Луз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изатор олимпиады вправе привлекать к проведению олимпиады общественные организации в порядке, установленно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бочим языком проведения олимпиады является русский язык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 Муниципальный этап олимпиады проводится по разработанным региональными предметно-методическими комиссиями по общеобразовательным предметам, по которым проводится олимпиады заданиям в сроки, определенные министерством образования Кировской облас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ый этап олимпиады в Лузском районе проводится в пунктах проведения олимпиады (ППО), установленных по каждому общеобразовательному предмету приказом отдела образования администрации Луз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проведении муниципального этапа олимпиады каждому участнику должно быть предоставлено отдельное рабочее место, оборудованное в соответствии с требованиями к проведению муниципально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санитарным эпидемиологическим правилам и нормам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ля проведения муниципального этапа олимпиады создаются Оргкомитет, жюри по каждому общеобразовательному предмету, апелляционная комиссия, определяется секретарь жюри, назначается ответственный за хранение олимпиадных заданий и работ.</w:t>
      </w:r>
    </w:p>
    <w:p>
      <w:pPr>
        <w:pStyle w:val="Style15"/>
        <w:spacing w:before="0" w:after="0"/>
        <w:jc w:val="both"/>
        <w:rPr/>
      </w:pPr>
      <w:r>
        <w:rPr/>
        <w:t>10.  До начала муниципального этапа олимпиады по каждому общеобразовательному предмету представители организатора олимпиады проводят инструктаж участников олимпиады - информирую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Участники муниципального этапа олимпиады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1. На муниципальном этапе олимпиады принимают индивидуальное участие: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приказом управления образования администрации Лузского района по результатам школьного этапа олимпиады; победители и призёры муниципального этапа олимпиады предыдущего учебного года, продолжающие обучение в учреждениях, осуществляющих 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муниципальном этапе всероссийской олимпиады принимают участие учащиеся 7-11 классов общеобразовательных учреждений Лузского района, в муниципальном этапе областной олимпиады – 5-6 классы, в районном этапе – 4 классы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рганизация проведения муниципального этапа олимпиады школьников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Место проведения муниципального этапа олимпиады – КОГОАУ СШ г. Лузы, в исключительных случаях – МОКУ СОШ №2 г. Лузы и МОКУ СОШ пгт Лальск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чало муниципального этапа Олимпиады по каждому общеобразовательному предмету – 10.00 часов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должительность олимпиад устанавливается в соответствии с требованиями к организации и проведению  муниципального  этапа Олимпиады. 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4. Во время Олимпиады могут присутствовать общественные наблюдатели (приказ Минобрнауки России от 28 июня 2013 года №491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»).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tLeast" w:line="140" w:before="0" w:after="0"/>
        <w:ind w:left="0" w:hanging="0"/>
        <w:jc w:val="center"/>
        <w:rPr/>
      </w:pPr>
      <w:r>
        <w:rPr>
          <w:b/>
        </w:rPr>
        <w:t>4. Организатор муниципального этапа олимпиады: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формирует оргкомитет муниципального этапа олимпиады и утверждает его состав;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формирует жюри муниципального этапа олимпиады по каждому общеобразовательному предмету и утверждает их составы;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утверждает разработанные региональными предметно-методическими комиссиями требования к организации и проведению муниципального этапа олимпиады по каждому общеобразовательному предмету;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назначает руководителей пунктов проведения олимпиады из числа членов оргкомитета муниципального этапа олимпиады;</w:t>
      </w:r>
    </w:p>
    <w:p>
      <w:pPr>
        <w:pStyle w:val="Style15"/>
        <w:spacing w:before="0" w:after="0"/>
        <w:jc w:val="both"/>
        <w:rPr/>
      </w:pPr>
      <w:r>
        <w:rPr/>
        <w:t>- назначает представителя организатора, ответственного за доставку олимпиадных заданий в ППО в день проведения олимпиады и присутствующего в ППО во время проведения олимпиады; не позднее чем за 2 дня до проведения олимпиады по каждому предмету направляет по электронной почте руководителю ППО количество участников олимпиады по каждому проводимому в ППО предмету и классу.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обеспечивает хранение олимпиадных заданий по каждому общеобразовательному предмету для муниципального этапа олимпиады, несет установленную законодательством РФ  ответственность за их конфиденциальность;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заблаговременно информирует руководителей общеобразовательных учреждений о сроках и местах проведения муниципального этапа олимпиады по каждому общеобразовательному предмету, а также о требованиях к организации и проведению муниципального этапа олимпиады по каждому общеобразовательному предмету;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определяет квоты победителей и призеров муниципального этапа олимпиады по каждому общеобразовательному предмету;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утверждает результаты муниципального этапа олимпиады по каждому общеобразовательному предмету (рейтинг победителей и рейтинг призеров) и публикует их на своем официальном сайте в сети «Интернет», в том числе протоколы жюри муниципального этапа олимпиады по каждому общеобразовательному предмету;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  <w:t>- награждает победителей и призеров муниципального этапа олимпиады грамотами.</w:t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5. Представитель отдела  образования администрации Лузского района:</w:t>
      </w:r>
    </w:p>
    <w:p>
      <w:pPr>
        <w:pStyle w:val="Style15"/>
        <w:spacing w:before="0" w:after="0"/>
        <w:rPr/>
      </w:pPr>
      <w:r>
        <w:rPr/>
        <w:br/>
        <w:t> - доставляет олимпиадные задания    в день проведения олимпиады с соблюдением условий информационной безопасности и конфиденциальности в ППО и передает их лично руководителю ППО;</w:t>
      </w:r>
    </w:p>
    <w:p>
      <w:pPr>
        <w:pStyle w:val="Style15"/>
        <w:spacing w:before="0" w:after="0"/>
        <w:jc w:val="both"/>
        <w:rPr/>
      </w:pPr>
      <w:r>
        <w:rPr/>
        <w:t>- доставляет в ППО бумагу со штампом отдела образования для выполнения работ участниками олимпиадных заданий;</w:t>
      </w:r>
    </w:p>
    <w:p>
      <w:pPr>
        <w:pStyle w:val="Style15"/>
        <w:spacing w:before="0" w:after="0"/>
        <w:jc w:val="both"/>
        <w:rPr/>
      </w:pPr>
      <w:r>
        <w:rPr/>
        <w:t>- присутствует в ППО на всех этапах проведения олимпиады;</w:t>
      </w:r>
    </w:p>
    <w:p>
      <w:pPr>
        <w:pStyle w:val="Style15"/>
        <w:spacing w:before="0" w:after="0"/>
        <w:jc w:val="both"/>
        <w:rPr/>
      </w:pPr>
      <w:r>
        <w:rPr/>
        <w:t>- обеспечивает соблюдение установленного порядка проведения олимпиады, осуществляет контроль за проведением олимпиады, за соблюдением процедуры кодирования (обезличивания) олимпиадных работ; осуществляет контроль за процедурой проверки олимпиадных работ предметными жюри;</w:t>
      </w:r>
    </w:p>
    <w:p>
      <w:pPr>
        <w:pStyle w:val="Style15"/>
        <w:spacing w:before="0" w:after="0"/>
        <w:jc w:val="both"/>
        <w:rPr/>
      </w:pPr>
      <w:r>
        <w:rPr/>
        <w:t>- обеспечивает доставку в отдел образования протоколов проверки олимпиадных заданий, олимпиадных работ учащихся после проведения олимпиад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6. Руководитель ППО:</w:t>
      </w:r>
    </w:p>
    <w:p>
      <w:pPr>
        <w:pStyle w:val="Style15"/>
        <w:spacing w:before="0" w:after="0"/>
        <w:jc w:val="both"/>
        <w:rPr/>
      </w:pPr>
      <w:r>
        <w:rPr/>
        <w:t>- принимает меры по организации проведения олимпиады в ППО;</w:t>
      </w:r>
    </w:p>
    <w:p>
      <w:pPr>
        <w:pStyle w:val="Style15"/>
        <w:spacing w:before="0" w:after="0"/>
        <w:jc w:val="both"/>
        <w:rPr/>
      </w:pPr>
      <w:r>
        <w:rPr/>
        <w:t>- определяет необходимое количество аудиторий для проведения олимпиады; </w:t>
      </w:r>
    </w:p>
    <w:p>
      <w:pPr>
        <w:pStyle w:val="Style15"/>
        <w:spacing w:before="0" w:after="0"/>
        <w:jc w:val="both"/>
        <w:rPr/>
      </w:pPr>
      <w:r>
        <w:rPr/>
        <w:t>- не позднее чем за 2 дня до начала олимпиады получает из отдела образования по электронной почте количество участников олимпиады по каждому классу; </w:t>
      </w:r>
    </w:p>
    <w:p>
      <w:pPr>
        <w:pStyle w:val="Style15"/>
        <w:spacing w:before="0" w:after="0"/>
        <w:jc w:val="both"/>
        <w:rPr/>
      </w:pPr>
      <w:r>
        <w:rPr/>
        <w:t>- принимает меры, чтобы каждому участнику олимпиады было предоставлено отдельное рабочее место, оборудованное в соответствии с требованиями к проведению муниципального этапа олимпиады по соответствующему общеобразовательному предмету. - назначает из числа педагогических работников необходимое количество организаторов в аудиториях и вне аудиторий, осуществляет инструктаж организаторов;</w:t>
      </w:r>
    </w:p>
    <w:p>
      <w:pPr>
        <w:pStyle w:val="Style15"/>
        <w:spacing w:before="0" w:after="0"/>
        <w:jc w:val="both"/>
        <w:rPr/>
      </w:pPr>
      <w:r>
        <w:rPr/>
        <w:t>- обеспечивает в каждой аудитории ППО наличие часов, степлера;</w:t>
      </w:r>
    </w:p>
    <w:p>
      <w:pPr>
        <w:pStyle w:val="Style15"/>
        <w:spacing w:before="0" w:after="0"/>
        <w:jc w:val="both"/>
        <w:rPr/>
      </w:pPr>
      <w:r>
        <w:rPr/>
        <w:t>- до начала олимпиады, совместно с представителем отдела образования администрации Лузского района проводит инструктаж участников олимпиады, информируе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;</w:t>
      </w:r>
    </w:p>
    <w:p>
      <w:pPr>
        <w:pStyle w:val="Style15"/>
        <w:spacing w:before="0" w:after="0"/>
        <w:jc w:val="both"/>
        <w:rPr/>
      </w:pPr>
      <w:r>
        <w:rPr/>
        <w:t>-определяет помещение для хранения личных вещей учащихся; </w:t>
      </w:r>
    </w:p>
    <w:p>
      <w:pPr>
        <w:pStyle w:val="Style15"/>
        <w:spacing w:before="0" w:after="0"/>
        <w:jc w:val="both"/>
        <w:rPr/>
      </w:pPr>
      <w:r>
        <w:rPr/>
        <w:t>- принимает от представителя отдела образования администрации Лузского района олимпиадные задания, обеспечивает их хранение до начала олимпиады с соблюдением условий информационной безопасности и конфиденциальности, лично доставляет олимпиадные задания в аудитории не ранее чем за 10 минут до начала олимпиады;</w:t>
      </w:r>
    </w:p>
    <w:p>
      <w:pPr>
        <w:pStyle w:val="Style15"/>
        <w:spacing w:before="0" w:after="0"/>
        <w:jc w:val="both"/>
        <w:rPr/>
      </w:pPr>
      <w:r>
        <w:rPr/>
        <w:t>- совместно с представителем отдела образования администрации Лузского района передает обезличенные работы учащихся председателю предметного жюри для проверки;</w:t>
        <w:br/>
        <w:t>- предоставляет необходимое количество аудиторий для работы предметного жюри, обеспечивает техническое и организационное сопровождение работы жюри; </w:t>
        <w:br/>
        <w:t>- совместно с представителем отдела образования администрации Лузского района принимает решение об удалении участника олимпиады в случае нарушения участником олимпиады Порядка проведения олимпиады и (или) утвержденных требований к организации и проведению олимпиады по каждому общеобразовательному предмету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Функции участника олимпиады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имая участие в олимпиаде, участник автоматически соглашается с требованиями и условиями Порядка проведения всероссийской олимпиады школьников, настоящего регламента и иных нормативных документов, связанных с организацией и проведением олимпиады, а также даёт свое согласие на обработку своих персональных данных (в соответствии с федеральным законом от 27 июля 2006 года №152-ФЗ «О Персональных данных») с целью систематизации, обработки и хранения данных на неопределённый срок. Согласие может быть отозвано участником олимпиады по письменному заявлению организаторам олимпиады с одновременным прекращением участия в олимпиа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и олимпиады должны сидеть в аудитории по одному за партой, указанной организа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у олимпиады не разрешается брать в аудиторию бумагу, справочные материалы (словари, справочники, учебники и т.д.), мобильные телефоны, диктофоны и любые другие технические средства на протяжении всего времени олимпиады, если иное не оговорено требованиями к олимпиаде по каждому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8"/>
          <w:sz w:val="24"/>
          <w:szCs w:val="24"/>
        </w:rPr>
        <w:t>4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о время выполнения задания участник может выходить из аудитории  на несколько минут по уважительной причине (в места общего пользования или медицинскую комнату); участник не может выйти из аудитории с  заданием или листом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8"/>
          <w:sz w:val="24"/>
          <w:szCs w:val="24"/>
        </w:rPr>
        <w:t>5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се олимпиадные задания необходимо выполнять на листах ответов или заранее проштампованных тетрадях, или листах А4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Задания выполняются только черными или синими чернилами/пасто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 xml:space="preserve">Продолжительность выполнения заданий не может превышать времени, утверждённого в требованиях к проведению школьного этапа олимпиады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ссмотрение апелляции проводится с участием самого участника олимпиа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ёт дежурный по аудитории.</w:t>
      </w:r>
    </w:p>
    <w:p>
      <w:pPr>
        <w:pStyle w:val="TextBodyIndent"/>
        <w:spacing w:lineRule="atLeast" w:line="1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tLeast" w:line="140" w:before="0" w:after="0"/>
        <w:ind w:left="0" w:hanging="0"/>
        <w:jc w:val="both"/>
        <w:rPr/>
      </w:pPr>
      <w:r>
        <w:rPr/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Функции организаторов в аудитории </w:t>
      </w:r>
    </w:p>
    <w:p>
      <w:pPr>
        <w:pStyle w:val="Style14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>1. В день проведения Олимпиады ответственные в аудиториях должны: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на совещании пройти инструктаж и получить у представителя оргкомитета муниципального этапа олимпиады о распределении участников Олимпиады по аудиториям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проверить санитарное состояние кабинета, в котором будет проводиться Олимпиада;</w:t>
      </w:r>
    </w:p>
    <w:p>
      <w:pPr>
        <w:pStyle w:val="TextBody"/>
        <w:jc w:val="both"/>
        <w:rPr/>
      </w:pPr>
      <w:r>
        <w:rPr>
          <w:sz w:val="24"/>
        </w:rPr>
        <w:t>- организовать прием участников в аудиториях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дать черновики </w:t>
      </w:r>
      <w:r>
        <w:rPr>
          <w:rFonts w:cs="Times New Roman" w:ascii="Times New Roman" w:hAnsi="Times New Roman"/>
          <w:sz w:val="24"/>
          <w:szCs w:val="24"/>
          <w:u w:val="single"/>
        </w:rPr>
        <w:t>со штампом обще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каждому участнику Олимпиады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крыть пакеты и выдать олимпиадные материал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онтролировать, чтобы все участники Олимпиады заполнили титульные ли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фиксировать время начала и окончания выполнения олимпиадных заданий на доске. За 15 и за 5 минут до окончания работы ответственный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контролировать выполнение требований к оформлению олимпиадных раб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 работы оформляются </w:t>
      </w:r>
      <w:r>
        <w:rPr>
          <w:rFonts w:cs="Times New Roman" w:ascii="Times New Roman" w:hAnsi="Times New Roman"/>
          <w:sz w:val="24"/>
          <w:szCs w:val="24"/>
        </w:rPr>
        <w:t>на материалах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оставляемых представителем отдела образования администрации Лузского района, если иное не предусмотрено условиями олимпиады по конкретному предме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й бланк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листе формата А-4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ываются участником олимпиады самостоятельно: указывается фамилия, имя, отчество, муниципальный район, школа, класс, предмет, фамилия, имя, отчество учителя-</w:t>
      </w:r>
      <w:r>
        <w:rPr>
          <w:rFonts w:cs="Times New Roman" w:ascii="Times New Roman" w:hAnsi="Times New Roman"/>
          <w:sz w:val="24"/>
          <w:szCs w:val="24"/>
        </w:rPr>
        <w:t>наставн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новики не подписываются, в них нельзя делать какие-либо пометки; по окончании работы черновики вкладываются в выполненную рабо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лимпиадными заданиями участник может пользоваться как рабочим материалом, т.е. делать любые пометки, подчёркивания и т.д., после выполнения работы, участник обязан их сд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ные задания, выполненные на листе заданий, не проверяются и не оцениваются, если это не оговорено в Требованиях к проведению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ле выполнения заданий листы ответов, черновики передаются организатору в ауди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изаторы в аудитории в присутствии не менее 3 участников олимпиады запаковывают все выполненные олимпиадные задания с вложенными в них черновиками в специальный пакет и передают его представителю отдела образования администрации Луз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ить дисциплину и порядок в аудитории на протяжении всего времени проведения олимпиа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127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жюри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уществление проверки и оценки олимпиадных заданий участников олимпиады в соответствии с критериями оценивания каждого из заданий (обозначать ошибки только ручкой с красной пастой, обозначения ошибок карандашом не засчитываются, при спорном определении ошибки решение принимает председатель  жюри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дение разбора выполнения олимпиадных заданий с участниками олимпиады, показа олимпиадных зада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мотрение апелляционных заявлений участни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ставление предварительных протоколов по результатам выполнения заданий и итоговых протоколов с рейтингом участников олимпиады с учётом результатов заседания апелляционной комисс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ение победителей и призеров олимпиады в соответствии с квотой для победителей и призеров муниципального этапа, утвержденной отделом образования администрации Лузского района.</w:t>
      </w:r>
    </w:p>
    <w:p>
      <w:pPr>
        <w:pStyle w:val="Style14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рки олимпиадных заданий</w:t>
      </w:r>
    </w:p>
    <w:p>
      <w:pPr>
        <w:pStyle w:val="Style14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тавитель отдела образования администрации Лузского района вместе с председателем жюри олимпиады получают олимпиадные работы и доставляют их к месту провер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ют обезличивание олимпиадных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деляется обложка тетради (бланк) с информацией об участнике Олимпиады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ожке (бланку) присваивается персональный идентификационный номер (шифр), который также указывается на самой работе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ные работы и черновики досматриваются на предмет наличия пометок, знаков и прочей информации, позволяющей идентифицировать участника, в случае обнаружения вышеперечисленного, олимпиадная работа не проверяетс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фры участников Олимпиады не подлежат разглашению до окончания процедуры проверки олимпиадных работ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тавитель отдела образования администрации Лузского района совместно с председателем жюри олимпиады распределяют все работы среди членов жюри для осуществления проверки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сьменные работы участников оцениваются двумя экспертами в соответствии с критериями, разработанными региональной предметно-методической комиссией. </w:t>
      </w:r>
      <w:r>
        <w:rPr>
          <w:rFonts w:cs="Times New Roman" w:ascii="Times New Roman" w:hAnsi="Times New Roman"/>
          <w:sz w:val="24"/>
          <w:szCs w:val="24"/>
          <w:u w:val="single"/>
        </w:rPr>
        <w:t>Каждое задание проверяется двумя членами жюри.</w:t>
      </w:r>
      <w:r>
        <w:rPr>
          <w:rFonts w:cs="Times New Roman" w:ascii="Times New Roman" w:hAnsi="Times New Roman"/>
          <w:sz w:val="24"/>
          <w:szCs w:val="24"/>
        </w:rPr>
        <w:t xml:space="preserve"> Члены жюри заносят в предварительный протокол количество баллов по каждому заданию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ожных случаях (при сильном расхождении оценок экспертов) письменная работа перепроверяе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ретьим членом жюр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спорные работы, а также работы, </w:t>
      </w:r>
      <w:r>
        <w:rPr>
          <w:rFonts w:cs="Times New Roman" w:ascii="Times New Roman" w:hAnsi="Times New Roman"/>
          <w:sz w:val="24"/>
          <w:szCs w:val="24"/>
          <w:u w:val="single"/>
        </w:rPr>
        <w:t>набравшие наибольшее количество баллов, просматриваются всеми членами жюр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сле проверки всех работ, до их расшифровки, в предварительные протоколы заносятся баллы за каждое задание и сумма баллов участник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ле расшифровки работ предварительные протоколы в каждой параллели классов подписывает председатель и все члены жюри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тоги олимпиады утверждаются жюри с учетом результатов работы апелляционной комиссии и размещ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айте отдела образования администрации Лузского района.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Порядок разбора олимпиадных заданий</w:t>
      </w:r>
    </w:p>
    <w:p>
      <w:pPr>
        <w:pStyle w:val="Style14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рядок разбора олимпиадных заданий может проходить после выполнения олимпиадных заданий или перед показом олимпиадных работ (по решению оргкомитета и членов жюр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збор олимпиадных заданий должен осуществляться членами жюри олимпиады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цедура показа олимпиадных работ</w:t>
      </w:r>
    </w:p>
    <w:p>
      <w:pPr>
        <w:pStyle w:val="Style14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каз работ проводится после выполнения разбора олимпиадных заданий муниципальной предметной коми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юбой участник олимпиады может посмотреть свою работу, убедиться в объективности проверки, ознакомиться с критериями оценивания и задать вопросы членам жюри, проводящим показ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ты запрещено выносить из аудитории, где производится показ работ, при просмотре запрещено иметь пишущие принадлежности, выполнять фото – видеосъёмку олимпиадных работ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1134" w:leader="none"/>
        </w:tabs>
        <w:spacing w:lineRule="auto" w:line="240"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Порядок проведения апелляции по результатам проверки заданий</w:t>
      </w:r>
    </w:p>
    <w:p>
      <w:pPr>
        <w:pStyle w:val="Style14"/>
        <w:tabs>
          <w:tab w:val="clear" w:pos="708"/>
          <w:tab w:val="left" w:pos="-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1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пелляцией признается аргументированное письменное заявление:</w:t>
      </w:r>
    </w:p>
    <w:p>
      <w:pPr>
        <w:pStyle w:val="Style14"/>
        <w:tabs>
          <w:tab w:val="clear" w:pos="708"/>
          <w:tab w:val="left" w:pos="-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согласии с выставленными баллами.</w:t>
      </w:r>
    </w:p>
    <w:p>
      <w:pPr>
        <w:pStyle w:val="Style14"/>
        <w:spacing w:lineRule="atLeast" w:line="1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рушении процедуры проведения олимпиады, п</w:t>
      </w:r>
      <w:r>
        <w:rPr>
          <w:rFonts w:cs="Times New Roman" w:ascii="Times New Roman" w:hAnsi="Times New Roman"/>
          <w:iCs/>
          <w:sz w:val="24"/>
          <w:szCs w:val="24"/>
        </w:rPr>
        <w:t xml:space="preserve">ри этом под нарушением процедуры понимаются любые отступления от установленных требований к процедуре проведения Олимпиады, </w:t>
      </w:r>
      <w:r>
        <w:rPr>
          <w:rFonts w:cs="Times New Roman" w:ascii="Times New Roman" w:hAnsi="Times New Roman"/>
          <w:bCs/>
          <w:sz w:val="24"/>
          <w:szCs w:val="24"/>
        </w:rPr>
        <w:t>которые могли оказать существенное негативное влияние на качество выполнения олимпиадных работ обучающими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tLeast" w:line="1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пелляция о нарушении процедуры проведения олимпиады </w:t>
      </w:r>
      <w:r>
        <w:rPr>
          <w:rFonts w:cs="Times New Roman" w:ascii="Times New Roman" w:hAnsi="Times New Roman"/>
          <w:bCs/>
          <w:sz w:val="24"/>
          <w:szCs w:val="24"/>
        </w:rPr>
        <w:t>подается</w:t>
      </w:r>
      <w:r>
        <w:rPr>
          <w:rFonts w:cs="Times New Roman" w:ascii="Times New Roman" w:hAnsi="Times New Roman"/>
          <w:sz w:val="24"/>
          <w:szCs w:val="24"/>
        </w:rPr>
        <w:t xml:space="preserve"> обучающимся непосредственно в день проведения олимпиады </w:t>
      </w:r>
      <w:r>
        <w:rPr>
          <w:rFonts w:cs="Times New Roman" w:ascii="Times New Roman" w:hAnsi="Times New Roman"/>
          <w:bCs/>
          <w:sz w:val="24"/>
          <w:szCs w:val="24"/>
        </w:rPr>
        <w:t>до выхода из аудитории, в которой она проводилась. В</w:t>
      </w:r>
      <w:r>
        <w:rPr>
          <w:rFonts w:cs="Times New Roman" w:ascii="Times New Roman" w:hAnsi="Times New Roman"/>
          <w:sz w:val="24"/>
          <w:szCs w:val="24"/>
        </w:rPr>
        <w:t xml:space="preserve"> целях проверки изложенных в апелляции сведений о нарушениях процедуры проведения олимпиады создаётся комиссия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составе представителя оргкомитета, секретаря олимпиады, представителя образовательной организации) и организуется проведение </w:t>
      </w:r>
      <w:r>
        <w:rPr>
          <w:rFonts w:cs="Times New Roman" w:ascii="Times New Roman" w:hAnsi="Times New Roman"/>
          <w:bCs/>
          <w:sz w:val="24"/>
          <w:szCs w:val="24"/>
        </w:rPr>
        <w:t>служебного расследования. Результаты служебного расследования оформляются протоколом,</w:t>
      </w:r>
      <w:r>
        <w:rPr>
          <w:rFonts w:cs="Times New Roman" w:ascii="Times New Roman" w:hAnsi="Times New Roman"/>
          <w:bCs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оторым должен быть ознакомлен участник олимпиады, согласие/несогласие участника олимпиады с результатами расследования также заносится в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пелляция о несогласии с выставленными баллами подаётся в оргкомитет олимпиады после ознакомления с предварительными итогами олимпиады или в течение 1-го астрономического часа после разбора заданий и показа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роведения апелляции оргкомитет олимпиады создает апелляционную комиссию из членов жюри (не менее трех человек), один из которых избирается Председателем апелляционной комиссии, а другой – ее секрет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рассмотрения апелляции о нарушении процедуры всероссийской олимпиады школьников комиссия устанавливает, могли ли повлиять допущенные нарушения на качество выполнения олимпиадных заданий, и выносит одно из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отклонении апелля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удовлетворении апел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 результатам рассмотрения апелляции о несогласии с выставленными баллами комиссия принимает одно из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отклонении апелляции и сохранении выставленных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 удовлетворении апелляции и выставлении других балл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проведения апелляции доводится до сведения участников Олимпиады, сопровождающих их лиц перед началом выполнения олимпиадных заданий (проведения разбора заданий и показа раб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е заявление подается на имя председателя жюри. </w:t>
      </w:r>
      <w:r>
        <w:rPr>
          <w:rFonts w:cs="Times New Roman" w:ascii="Times New Roman" w:hAnsi="Times New Roman"/>
          <w:sz w:val="24"/>
          <w:szCs w:val="24"/>
        </w:rPr>
        <w:t>Заявление пишется участником в свободной форме или по форме, которая прилагается, необходимо указать номер задания, с оцениванием которого участник не согласе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ссмотрении апелляции имеют право присутствовать: участник олимпиады, подавший заявление, один из его родителей (законных представителей) </w:t>
      </w:r>
      <w:r>
        <w:rPr>
          <w:rFonts w:cs="Times New Roman" w:ascii="Times New Roman" w:hAnsi="Times New Roman"/>
          <w:sz w:val="24"/>
          <w:szCs w:val="24"/>
        </w:rPr>
        <w:t>(только в качестве наблюдателя, т.е. без права голоса)</w:t>
      </w:r>
      <w:r>
        <w:rPr>
          <w:rFonts w:cs="Times New Roman" w:ascii="Times New Roman" w:hAnsi="Times New Roman"/>
          <w:color w:val="000000"/>
          <w:sz w:val="24"/>
          <w:szCs w:val="24"/>
        </w:rPr>
        <w:t>. Указанные лица должны иметь при себе документы, удостоверяющие их лич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ходе апелляции повторно проверяется ответ на задание. Устные пояснения участника во время апелляции не оцен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апелляционной комиссии являются окончательными и пересмотру не подлежат. Работа комиссии оформляется протоколами, которые подписываются председателем и всеми членами комиссии. </w:t>
      </w:r>
      <w:r>
        <w:rPr>
          <w:rFonts w:cs="Times New Roman" w:ascii="Times New Roman" w:hAnsi="Times New Roman"/>
          <w:sz w:val="24"/>
          <w:szCs w:val="24"/>
        </w:rPr>
        <w:t xml:space="preserve">Решения комиссии принимаются простым большинством голосов от списочного состава комиссии. В случае равенства голосов председатель апелляционной комиссии имеет право решающего голоса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ами по основным видам работы комисс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ые заявления об апелляциях участников олимпиа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урнал (листы) регистрации апелля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Апелляция не приним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опросам содержания и структуры олимпиадных материалов, система оценивания также не может быть предметом апелляции и, следовательно, пересмотру не подлеж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опросам, связанным с нарушением обучающимся правил по выполнению олимпиадной работы.</w:t>
      </w:r>
    </w:p>
    <w:p>
      <w:pPr>
        <w:pStyle w:val="Style14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Style14"/>
        <w:shd w:fill="FFFFFF" w:val="clear"/>
        <w:tabs>
          <w:tab w:val="clear" w:pos="708"/>
          <w:tab w:val="left" w:pos="-1418" w:leader="none"/>
        </w:tabs>
        <w:spacing w:lineRule="auto" w:line="240" w:before="0" w:after="0"/>
        <w:ind w:left="92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4. Подведение итогов муниципального  этапа олимпиады</w:t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Итоги муниципального этапа всероссийской и областной олимпиад школьников отражаются в итоговом протоколе с выстроенным рейтингом, определением статуса участника олимпиады (победитель, призёр, участник), должен быть подписан всеми членами жю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тоговый протокол утверждается приказом отдела образования администрации Лузского 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ведение итогов муниципального этапа всероссийской и областной олимпиад школьников проходит на церемонии награждения победителей и призёров олимпиад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дагогов, подготовивших победителей и призеров Олимпиады в каждой общеобразовательной организ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Лузского района Кир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11 октября 2019 года                                                                    № 01-03/222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организационно - технологической модел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муниципального этап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сероссийской  и областной олимпиад школьников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Лузском районе в 2019-2020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риказа отдела образования администрации Лузского района Кировской области от 11.10.2019 № 01-03/219 «О проведении муниципального этап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сероссийской  и областной олимпиады в 2019-2020 учебном году» и в целя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ованного проведения муниципального этапа всероссийской и областной олимпиады школьник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рганизационно – технологическую модель проведения муниципального этапа всероссийской и областной олимпиад  школьников в Лузском районе в 2019 - 2020 учебном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сту МКУ ЦБ МОУ (Першиной Е.В.) довести  до руководителей общеобразовательных учреждений организационно-технологическую модель проведения муниципального эта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бщеобразовательных учреждений Лузского района обеспечить выполнение порядка проведения муниципального эта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Мельчакову О.Д., заведующую сектором организационной и воспитательной работы отдела образования администрации Луз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образования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узского района                                                        Л.А. Лаури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МКУ ЦБ МОУ                                                              Е.В. Пер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сектор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й и воспитате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тдел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узского района                                               О.Д. Мельч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40:00Z</dcterms:created>
  <dc:creator>Admin</dc:creator>
  <dc:description/>
  <cp:keywords/>
  <dc:language>en-US</dc:language>
  <cp:lastModifiedBy>Пользователь</cp:lastModifiedBy>
  <cp:lastPrinted>2019-10-16T11:27:00Z</cp:lastPrinted>
  <dcterms:modified xsi:type="dcterms:W3CDTF">2019-10-16T08:33:00Z</dcterms:modified>
  <cp:revision>7</cp:revision>
  <dc:subject/>
  <dc:title/>
</cp:coreProperties>
</file>